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ОГОВОР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возмездного оказания услуг №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. Самара                                                                                                           «____» ___________ 20__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____________________________________________, именуемое в дальнейшем </w:t>
      </w:r>
      <w:r>
        <w:rPr>
          <w:rFonts w:cs="Tahoma" w:ascii="Tahoma" w:hAnsi="Tahoma"/>
          <w:b/>
          <w:bCs/>
        </w:rPr>
        <w:t xml:space="preserve">Исполнитель, </w:t>
      </w:r>
      <w:r>
        <w:rPr>
          <w:rFonts w:cs="Tahoma" w:ascii="Tahoma" w:hAnsi="Tahoma"/>
        </w:rPr>
        <w:t xml:space="preserve">в лице ____________________________, действующего на основании _________________, с одной стороны, и Общество с ограниченной ответственностью «Самарские коммунальные системы», именуемое в дальнейшем </w:t>
      </w:r>
      <w:r>
        <w:rPr>
          <w:rFonts w:cs="Tahoma" w:ascii="Tahoma" w:hAnsi="Tahoma"/>
          <w:b/>
          <w:bCs/>
        </w:rPr>
        <w:t>Заказчик</w:t>
      </w:r>
      <w:r>
        <w:rPr>
          <w:rFonts w:cs="Tahoma" w:ascii="Tahoma" w:hAnsi="Tahoma"/>
        </w:rPr>
        <w:t>, в лице Главного управляющего директора Бирюкова Владимира Вячеславовича</w:t>
      </w:r>
      <w:r>
        <w:rPr>
          <w:rFonts w:cs="Tahoma" w:ascii="Tahoma" w:hAnsi="Tahoma"/>
          <w:b/>
          <w:bCs/>
        </w:rPr>
        <w:t>,</w:t>
      </w:r>
      <w:r>
        <w:rPr>
          <w:rFonts w:cs="Tahoma" w:ascii="Tahoma" w:hAnsi="Tahoma"/>
        </w:rPr>
        <w:t xml:space="preserve"> действующего на основании Доверенности №20 от 20.02.2021г., с  другой стороны,  заключили настоящий договор о нижеследующем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редмет Договора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. Заказчик поручает, а Исполнитель принимает на себя обязательства по оказанию комплекса услуг по уборке помещений в соответствии с Техническим заданием (Приложение № 1 к договору), а Заказчик обязуется принять и оплатить эти услуги. Объем, перечень, периодичность оказываемых услуг и другие условия определяются в Приложении №1  к настоящему договору, являющемся его неотъемлемой частью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 Стороны назначают ответственных представителей, уполномоченных согласовывать все вопросы, возникающие в ходе исполнения Договора (кроме внесения изменений и дополнений в Договор):</w:t>
      </w:r>
    </w:p>
    <w:p>
      <w:pPr>
        <w:pStyle w:val="TextBody"/>
        <w:numPr>
          <w:ilvl w:val="0"/>
          <w:numId w:val="3"/>
        </w:numPr>
        <w:spacing w:lineRule="exact" w:line="2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 стороны Заказчика Заведующая хозяйством Аитова Ирина Николаевна</w:t>
      </w:r>
    </w:p>
    <w:p>
      <w:pPr>
        <w:pStyle w:val="TextBody"/>
        <w:numPr>
          <w:ilvl w:val="0"/>
          <w:numId w:val="3"/>
        </w:numPr>
        <w:spacing w:lineRule="exact" w:line="2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 стороны Исполнителя 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Условия оказания услуг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Права и обязанности Исполнителя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1. Исполнитель оказывает Заказчику услуги собственными силами и средствами, с использованием собственных материальных и трудовых ресурсо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2.  Исполнитель самостоятельно за свой счет осуществляет приобретение материалов (моющие средства, расходные материалы, униформу), инвентаря, техники, оборудования для выполнения работы по договору и доставку их на объекты. Своими силами осуществляет выполнение работы по договору, в случае привлечения для оказания услуг по настоящему договору третьих лиц, несет за них полную ответственность, как если бы выполнял работу са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1.3. Исполнитель обязан использовать только сертифицированные технику, оборудование и расходные материалы, которые предназначены для санитарно-гигиенической уборки и безопасны для работников и персонала Заказчика, использование которых не может нанести ущерб имуществу Заказчика. По требованию Заказчика Исполнитель должен предоставить на используемые расходные материалы, химические средства и т. д. сертификат соответствия, санитарно-эпидемиологическое заключени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4. В течение 1 (Одного) рабочего дня с момента заключения настоящего Договора представить Заказчику список персонала (работников), привлекаемых для оказания услуг по настоящему Договору. В случае изменения состава персонала (работников), привлекаемого к оказанию услуг по настоящему Договору, не позднее 5 (Пяти) календарных дней до даты изменения списка в письменной форме уведомить Заказчик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5. Исполнитель обязан воздержаться от любых действий, которые могут привести к нарушению нормального функционирования служб Заказчик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6. Исполнитель несет ответственность за соблюдением его работниками правил безопасного проведения уборки, правил пожарной безопасности, режима работы, режима допуска и охраны объекта, специальных правил, действующих на объекте Заказчика, установленного режима уборки, нарушения формы одежды, правил и норм поведения при выполнении услуг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7. Исполнитель обязуется максимально экономно использовать ресурсы, предоставляемые ему Заказчиком для выполнения услуг, в том числе воду, электроэнергию и т.д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8. Исполнитель обязуется незамедлительно предупредить Заказчика и приостановить работу при обнаружении не зависящих от Исполнителя обстоятельств, которые грозят годности или качеству оказываемых услуг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9. Исполнитель обязуется незамедлительно предупредить Заказчика обо всех обстоятельствах, независящих от Исполнителя, которые создают невозможность выполнения работ в срок, установленный Договором и Приложениями к нему, и согласовать с Заказчиком новые сроки оказания услу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1.10. В случае чрезвычайных обстоятельств (при прорывах, срабатываниях различных систем и других форс- мажорных обстоятельствах локального характера) Исполнитель обязан обеспечить оперативную уборку, удаление воды и других загрязнений, вызванных указанными обстоятельствами. Указанные услуги должны быть оказаны в рамках исполнения договора без дополнительной оплаты. Исполнитель обязан обеспечить прибытие необходимого персонала с оборудованием, инвентарем для устранения последствий указанных обстоятельств  в течение одного часа с момента вызов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11. При необходимости выполнения дополнительных работ, использования дополнительных материалов, не предусмотренных настоящим Договором и Приложениями к нему, Исполнитель обязан согласовать с Заказчиком перечень и стоимость дополнительных рабо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12. При оказании услуг по настоящему Договору бережно относиться к имуществу Заказчика. В случае причинения действиями персонала Исполнителя ущерба имуществу Заказчика или третьих лиц, Исполнитель обязан возместить потерпевшему лицу причиненный ущерб в полном объем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13. Предупреждать Заказчика о возможных последствиях, если устранение некоторых видов загрязнения может вызвать порчу очищаемой поверхности, и действовать в соответствии с указаниями, данными Заказчиком Исполнителю, оформленными в виде разрешения и подписанными уполномоченными лицами Заказчик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14. Проводить в присутствии уполномоченного лица Заказчика контрольную уборку (чистку) средствами, определенными Заказчиком, из числа средств, применяемых Исполнителем, если в процессе оказания услуг выявится невозможность устранения отдельных загрязнений с помощью чистящих средств и оборудования. При подтверждении невозможности устранения загрязнений, Заказчик не вправе предъявлять претензии Исполнителю по качеству оказанных услуг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2.2. Права и обязанности Заказчика: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2.1. Заказчик обязан своевременно производить приемку и оплату выполненных услуг в соответствии с условиями настоящего договора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2. Заказчик обеспечивает доступ в помещения в соответствии с графиком, режимом допуска на объект, установленного для Работников, режимом работы персонала Заказчика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.2.3.    Обеспечить Исполнителя:</w:t>
      </w:r>
    </w:p>
    <w:p>
      <w:pPr>
        <w:pStyle w:val="TextBody"/>
        <w:numPr>
          <w:ilvl w:val="0"/>
          <w:numId w:val="4"/>
        </w:numPr>
        <w:spacing w:lineRule="exact" w:line="263"/>
        <w:ind w:left="720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ступом к источникам электроэнергии (220 вт, 50 гц) и возможностью эксплуатации персоналом (работниками) Исполнителя соответствующих розеток для подключения специального оборудования, используемого в процессе оказания услуг по настоящему Договору;</w:t>
      </w:r>
    </w:p>
    <w:p>
      <w:pPr>
        <w:pStyle w:val="TextBody"/>
        <w:numPr>
          <w:ilvl w:val="0"/>
          <w:numId w:val="4"/>
        </w:numPr>
        <w:spacing w:lineRule="exact" w:line="263"/>
        <w:ind w:left="720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вещением в случаях оказания услуг по настоящему Договору в темное время суток или при недостаточном дневном освещении, согласно действующим нормам охраны здоровья рабочих и служащих Российской Федерации;</w:t>
      </w:r>
    </w:p>
    <w:p>
      <w:pPr>
        <w:pStyle w:val="TextBody"/>
        <w:numPr>
          <w:ilvl w:val="0"/>
          <w:numId w:val="4"/>
        </w:numPr>
        <w:spacing w:lineRule="exact" w:line="263"/>
        <w:ind w:left="720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точниками горячего и холодного водоснабжения, предоставив персоналу (работникам) Исполнителя беспрепятственный доступ в помещения, где располагаются таковые источники;</w:t>
      </w:r>
    </w:p>
    <w:p>
      <w:pPr>
        <w:pStyle w:val="TextBody"/>
        <w:numPr>
          <w:ilvl w:val="0"/>
          <w:numId w:val="4"/>
        </w:numPr>
        <w:spacing w:lineRule="exact" w:line="263"/>
        <w:ind w:left="720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равной системой канализации;</w:t>
      </w:r>
    </w:p>
    <w:p>
      <w:pPr>
        <w:pStyle w:val="TextBody"/>
        <w:numPr>
          <w:ilvl w:val="0"/>
          <w:numId w:val="4"/>
        </w:numPr>
        <w:spacing w:lineRule="exact" w:line="263"/>
        <w:ind w:left="720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ентрализованным местом складирования мусора.</w:t>
      </w:r>
    </w:p>
    <w:p>
      <w:pPr>
        <w:pStyle w:val="Normal"/>
        <w:ind w:left="-57" w:firstLine="794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.2.4. Предоставить Исполнителю отдельное закрывающееся помещение для переодевания персонала Исполнителя и для хранения инвентаря, оборудования, необходимого для исполнения обязательств по настоящему Договору. Исполнитель несет полную ответственность за сохранность своего имущества, расположенного в помещении, предоставленном Заказчиком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тоимость услуг и порядок их расчетов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 Ежемесячная стоимость услуг составляет ________________________ (________________________) рублей, ______ коп., НДС не облагается (Упрощенная система налогообложения)/в том числе НДС 20%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1.1 Ежемесячная стоимость услуг, согласованная сторонами, является фиксированной и не подлежит изменению в случае фактических отклонений, как по площади объектов, так и по общей стоимости в большую сторону и не превышает 10% (десяти процентов) от общей площади убираемых помещений или от Ежемесячной стоимости услуг, согласованной сторонами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3.1.2 Стоимость услуг включает все затраты Исполнителя, связанные с исполнением обязательств по настоящему Договору, в том числе расходы Исполнителя на приобретение инвентаря, инструментов, оборудования, моющих и дезинфицирующих средств, расходных материалов, налоги, сборы и иные платежи, установленные законодательством Российской Федерации.</w:t>
      </w:r>
    </w:p>
    <w:p>
      <w:pPr>
        <w:pStyle w:val="TextBody"/>
        <w:tabs>
          <w:tab w:val="clear" w:pos="720"/>
          <w:tab w:val="left" w:pos="0" w:leader="none"/>
          <w:tab w:val="left" w:pos="1267" w:leader="none"/>
        </w:tabs>
        <w:autoSpaceDE w:val="true"/>
        <w:spacing w:lineRule="exact" w:line="263"/>
        <w:ind w:firstLine="4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 Оплату расходов по электроэнергии, воде, потребляемых Исполнителем в процессе оказания услуг по настоящему Договору, Заказчик принимает на себя.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3. Исполнитель в течение трех рабочих дней после окончания отчетного месяца, направляет Заказчику Акт сдачи-приемки оказанных услуг, счет-фактуру и счет на оплату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4.  Проверка качества оказанных услуг производится Заказчиком в момент приемки оказанных услуг. Замечания по качеству и объему оказанных услуг фиксируется в акте с указанием необходимых доработок и сроков их выполнения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5. Заказчик подписывает и возвращает второй экземпляр Акта сдачи-приемки оказанных услуг Исполнителю в течение 5 (пяти) рабочих дней. В случае наличия разногласий по Акту, Заказчик представляет Исполнителю письменный мотивированный отказ от подписания указанного Акта. Исполнитель обязан рассмотреть отказ Заказчика в течение 3 (трех) рабочих дней с момента его получения. Акт сдачи-приемки оказанных услуг подписывается Сторонами по результатам рассмотрения указанных претензий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6. В случае обнаружения, что Исполнитель при исполнении настоящего Договора, причинил ущерб имуществу Заказчика, Заказчик не позднее 1 (одного) рабочего дня с момента причинения или обнаружения ущерба сообщает об этом Исполнителю, при этом оформляется двухсторонний Акт с указанием причин и обстоятельств причинения ущерба, а также сроков устранения или возмещения ущерба Исполнителем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7. Если Заказчик в установленный срок не предоставляет Исполнителю мотивированный отказ от подписания Акта сдачи-приемки оказанных услуг и не возвращает данный Акт, то услуги считаются оказанными и принятыми Заказчиком в полном объеме, а, следовательно, подлежат оплате. 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3.8.  Оплата фактически оказанных услуг производиться Заказчиком ежемесячно, путем безналичного перечисления денежных средств на расчетный счет Исполнителя в течение 20 (Десяти) банковских дней со дня подписания сторонами без замечаний акта сдачи-приемки выполненных работ на основании полученного счета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В случае если Исполнитель является субъектом малого или среднего предпринимательства Заказчик обязан осуществить оплату фактически оказанных услуг в срок не более 7 (семи) рабочих дней со дня подписания Заказчиком без замечаний акта сдачи-приемки выполненных работ на основании полученного счета. </w:t>
      </w:r>
    </w:p>
    <w:p>
      <w:pPr>
        <w:pStyle w:val="Bodytext41"/>
        <w:shd w:fill="auto" w:val="clear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0" w:right="-48" w:firstLine="426"/>
        <w:rPr>
          <w:rFonts w:ascii="Tahoma" w:hAnsi="Tahoma" w:cs="Tahoma"/>
        </w:rPr>
      </w:pPr>
      <w:r>
        <w:rPr>
          <w:rFonts w:cs="Tahoma" w:ascii="Tahoma" w:hAnsi="Tahoma"/>
        </w:rPr>
        <w:t>3.9. Проценты, предусмотренные статьей 317.1 Гражданского кодекса Российской Федерации, на сумму долга за период пользования денежными средствами, возникшего у любой из Сторон, не начисляются и уплате не подлежат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Дополнительные условия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4.1. Исполнитель обязуется при исполнении настоящего договора согласовывать с Заказчиком кандидатуры всех Работников, которые будут иметь доступ и выполнять уборку на объектах Заказчика. При этом до начала работ Исполнитель обязан взять с каждого Работника, который будет выполнять уборку на объектах Заказчика письменное обязательство о соблюдении режима конфиденциальност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4.2. Уборка в помещениях объектов Заказчика, в которых осуществляется обработка информации, составляющей государственную тайну, а также иная охраняемая законом информация, осуществляется исключительно в дневные часы работы (с 8:00 до 17:00) в присутствии представителей Заказчика. Список таких помещений Заказчик предоставляет Исполнителю после подписания настоящего договора, а также в течение всего срока действия договора в случае внесения в список изменени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онфиденциальность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5.1. Стороны обязуются соблюдать строгую конфиденциальность переговоров, переписки и других действий, связанных с заключением и исполнением настоящего договора, либо вытекающих из него, с момента заключения настоящего договора и в течение 3 (трёх) лет по окончании его действ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5.2. Стороны обязуются не разглашать и не передавать третьим лицам любую информацию, которая стала им известна в ходе исполнения настоящего договора. В случае нарушения условий о конфиденциальности, виновная сторона возмещает потерпевшей стороне нанесенный ущерб, а также несет административную, гражданско-правовую и уголовную ответственность,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3. Стороны гарантируют, что вся передаваемая друг другу в рамках настоящего договора информация, в том числе персональные данные, будет использоваться исключительно в целях исполнения настоящего договора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Гарантия и ответственность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6.1. Исполнитель гарантирует надлежащее качество услуг по уборке помещений, их соответствие условиям Технического задания, настоящего договора, общепринятым правилам и действующим нормам, в том числе ГОСТ Р 51870-2014, другим санитарно-гигиеническим и противопожарным требования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6.2. Заказчик имеет право в любое время провести проверку качества  расходных материалов, а также выполнения услуг по уборке и, в случае отклонений от требований санитарно-гигиенических, либо иных норм и требований, в течение 24 часов предъявить Исполнителю письменную рекламацию, на основании которой Исполнитель обязан за свой счет провести дополнительную работу по устранению недостатков в течении 24 часов,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момента направления заявки, если иные сроки не будут согласованы сторонами дополнительно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6.3. Исполнитель гарантирует полное возмещение убытков, которые могут возникнуть у Заказчика, работников Заказчика либо третьих лиц, по вине Исполнител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6.4. Исполнитель имеет право требовать у Заказчика обеспечения сохранности расходных материалов, техники и оборудования. В случае несоблюдения работниками Заказчика требований по сохранности имущества Исполнителя, Исполнитель имеет право на возмещение стоимости имущества согласно износу и амортизаци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6.5. За нарушение требований Технического задания или несоблюдение правил по ОТ и ПБ Заказчик имеет право взыскать с Исполнителя штрафные санкции в следующем размере: за первое нарушение – 10% от суммы договора, за второе нарушение – 20% от суммы договора, за третье нарушение Заказчик имеет право в одностороннем порядке досрочно расторгнуть договор без обязательств выплаты Исполнителю вознаграждения за оказанные до даты расторжения договора услуги.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6.6. Исполнитель гарантирует, чт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Общество зарегистрировано в ЕГРЮЛ надлежащим образом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своевременно и в полном объеме уплачивает налоги, сборы и страховые взносы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6.7. Если Исполнитель нарушит гарантии (любую одну, несколько или все вместе), указанные в пункте 6.6. настоящего договора, и это повлеч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6.8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6.7. настоящего договора, в полном объеме независимо от уплаты Заказчику неустойк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6.9. Указанные в п.6.7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</w:rPr>
        <w:tab/>
        <w:t>6.10.</w:t>
        <w:tab/>
        <w:t xml:space="preserve">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бстоятельства непреодолимой силы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обстоятельств непреодолимой силы, а именно: пожара, наводнения, землетрясения, войны, военных действий любого характера, блокады и др., и если эти обстоятельства непосредственно повлияли на исполнение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7.2. Сторона, ссылающаяся на форс-мажорные обстоятельства, обязана в течение 3 (трех) календарных дней со дня наступления указанных обстоятельств информировать другую сторону о наступлении подобных обстоятельств в письменной форме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7.3. Надлежащим подтверждением наличия форс-мажорных обстоятельств будут служить документы, выдаваемые уполномоченными органами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7.4. В случае, если форс-мажорные обстоятельства будут длиться более 1 (одного) месяца, то каждая из сторон вправе досрочно расторгнуть настоящий договор, предварительно уведомив другую сторону не менее чем за 30 дней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йствие договора и порядок его расторжения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</w:rPr>
        <w:t xml:space="preserve">8.1. Настоящий Договор вступает в действие с даты его подписания и сроком на 12 календарных месяцев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8.2. Договор может быть расторгнут в одностороннем порядке любой из сторон, в случае, если другая сторона будет об этом уведомлена не менее чем за 30 календарных дней до даты расторжения договора, при условии уплаты Исполнителю вознаграждения за оказанные в период действия настоящего договора услуги.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8.3. В случае досрочного расторжения Договора Стороны не освобождаются от исполнения своих обязательств, возникших до даты расторжения договора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рядок разрешения споров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9.1. Спорные вопросы, возникающие в ходе исполнения настоящего договора, разрешаются сторонами путем переговоров, а достигнутые договоренности в обязательном порядке фиксируются дополнительным соглашением сторон или протоколом, становящимся с момента подписания уполномоченными лицами сторон, неотъемлемой частью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9.2. Все споры по настоящему договору и в связи с ним, не урегулированные сторонами путем переговоров, передаются на разрешение Арбитражного суда Самарской области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риложения к договору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0.1. Договор составлен в 2-х экземплярах: один экземпляр – Исполнителю, один экземпляр – Заказчику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0.2. Все изменения и дополнения к настоящему договору являются его неотъемлемой частью и имеют силу только в том случае, если они исполнены в письменном виде и подписаны лицами, уполномоченными на то сторонам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0.3. Приложениями и неотъемлемой частью настоящего договора являются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Приложение № 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Техническое задание (перечень объектов)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</w:t>
      </w:r>
      <w:r>
        <w:rPr>
          <w:rFonts w:cs="Tahoma" w:ascii="Tahoma" w:hAnsi="Tahoma"/>
          <w:b/>
          <w:bCs/>
        </w:rPr>
        <w:t>11.  Адреса и банковские реквизиты сторон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356"/>
      </w:tblGrid>
      <w:tr>
        <w:trPr>
          <w:trHeight w:val="70" w:hRule="atLeast"/>
        </w:trPr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Заказчик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Место нахождения</w:t>
            </w:r>
            <w:r>
              <w:rPr>
                <w:rFonts w:cs="Tahoma" w:ascii="Tahoma" w:hAnsi="Tahoma"/>
              </w:rPr>
              <w:t>: 443056, РФ, Самарская область, г. Самара, ул. Луначарского, д.56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Н 6312110828 КПП 631601001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ГРН 1116312008340 ОКПО 92445052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Банковские реквизиты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асчетный счет N </w:t>
            </w:r>
            <w:r>
              <w:rPr>
                <w:bCs/>
                <w:color w:val="000000"/>
              </w:rPr>
              <w:t>40702810100000047317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банке </w:t>
            </w:r>
            <w:r>
              <w:rPr>
                <w:bCs/>
                <w:color w:val="000000"/>
              </w:rPr>
              <w:t>ГПБ(АО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р.счет N </w:t>
            </w:r>
            <w:r>
              <w:rPr>
                <w:bCs/>
                <w:color w:val="000000"/>
              </w:rPr>
              <w:t>3010181020000000082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cs="Tahoma" w:ascii="Tahoma" w:hAnsi="Tahoma"/>
              </w:rPr>
              <w:t xml:space="preserve">БИК: </w:t>
            </w:r>
            <w:r>
              <w:rPr>
                <w:bCs/>
                <w:color w:val="000000"/>
              </w:rPr>
              <w:t>044525823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лавный управляющий директор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______________________ /В. В. Бирюков/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Исполнитель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Место нахождения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ИНН ____________ КПП _______________</w:t>
              <w:tab/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ГРН _________________ ОКПО 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bCs/>
              </w:rPr>
              <w:t>Банковские реквизиты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Расчетный счет N_________________________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в банке ________________________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кор.счет N ________________________  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jc w:val="both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К: ________________________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jc w:val="both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Tahoma" w:ascii="Tahoma" w:hAnsi="Tahoma"/>
                <w:b/>
              </w:rPr>
              <w:t>_________________________ /____________ /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jc w:val="both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567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4">
    <w:name w:val="Body text (4)_"/>
    <w:qFormat/>
    <w:rPr>
      <w:shd w:fill="FFFFFF" w:val="clear"/>
    </w:rPr>
  </w:style>
  <w:style w:type="character" w:styleId="WW8Num22z0">
    <w:name w:val="WW8Num22z0"/>
    <w:qFormat/>
    <w:rPr>
      <w:rFonts w:ascii="Franklin Gothic Book" w:hAnsi="Franklin Gothic Book" w:cs="Franklin Gothic Book"/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0z0">
    <w:name w:val="WW8Num20z0"/>
    <w:qFormat/>
    <w:rPr>
      <w:rFonts w:ascii="Franklin Gothic Book" w:hAnsi="Franklin Gothic Book" w:cs="Franklin Gothic Book"/>
      <w:bCs/>
      <w:sz w:val="24"/>
      <w:szCs w:val="24"/>
    </w:rPr>
  </w:style>
  <w:style w:type="character" w:styleId="WW8Num20z1">
    <w:name w:val="WW8Num20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2">
    <w:name w:val="заголовок 3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17"/>
      <w:szCs w:val="17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3">
    <w:name w:val="заголовок 1"/>
    <w:basedOn w:val="Normal"/>
    <w:next w:val="Normal"/>
    <w:qFormat/>
    <w:pPr>
      <w:keepNext w:val="true"/>
      <w:ind w:firstLine="708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autoSpaceDE w:val="true"/>
      <w:ind w:firstLine="567"/>
      <w:jc w:val="both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shd w:fill="FFFFFF" w:val="clear"/>
      <w:autoSpaceDE w:val="true"/>
      <w:spacing w:lineRule="exact" w:line="269" w:before="300" w:after="0"/>
      <w:ind w:left="284" w:hanging="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4:29:00Z</dcterms:created>
  <dc:creator>Никоноров А.Н.</dc:creator>
  <dc:description/>
  <cp:keywords/>
  <dc:language>en-US</dc:language>
  <cp:lastModifiedBy>Шляхова Инна Игоревна</cp:lastModifiedBy>
  <cp:lastPrinted>2019-07-10T15:35:00Z</cp:lastPrinted>
  <dcterms:modified xsi:type="dcterms:W3CDTF">2023-01-20T09:24:00Z</dcterms:modified>
  <cp:revision>5</cp:revision>
  <dc:subject/>
  <dc:title>Предусмотреть в тексте договора порядок приемки и допуска вновь принимаемых Подрядчиком работников</dc:title>
</cp:coreProperties>
</file>